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2272"/>
        <w:gridCol w:w="4675"/>
        <w:gridCol w:w="1359"/>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Builders Recovery Media Kit Wizar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Générateurs - Assistant Kit de supports de réinstallation</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Builders Recovery Media Kit Wizard Version 2.2.00</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Générateurs - Assistant Kit de supports de réinstallation version 2.2.0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opyright 2003, 2004 Sony Corp. &amp;&amp; Sony Digital Network Applications, Inc.</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Copyright 2003, 2004 Sony Corp. &amp;&amp; Sony Digital Network Applications, Inc.</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Recording technology by Sonic Solutions</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Technique d'enregistrement de Sonic Solution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Recovery Media Kit Wizar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Utilitaire de réinstallation VAIO - Assistant Kit de supports de réinstallation</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Use this wizard to create your Recovery Media Kit. \n\nClose all open programs and click [Next] to procee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Utilisez cet assistant pour créer votre kit de supports de réinstallation.\n\nFermez tous les programmes et cliquez sur [Suivant] pour poursuivr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Recovery Media Kit Wizar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Assistant Kit de supports de réinstallation</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D-R(C) 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CD-R(C) N</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DVD-R/DVD+R(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DVD-R/DVD+R(D)</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If this is the first time you are creating your recovery media, you have 2 choices:</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Si vous créez vos supports de réinstallation pour la première fois, vous avez le choix entre les deux options suivantes :</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lick [Start] and follow the instructions onscree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Cliquez sur [Démarrer] et suivez les instructions à l'écran.</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Prêt</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If this is the first time you are creating your recovery media, you need %d CD-Rs.</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Si vous créez vos supports de réinstallation pour la première fois, vous avez besoin de %d disques CD-R.</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Disc drive:</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Lecteur de disque :</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hecking the recovery partition.\n\nPlease wait a moment.</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Vérification de la partition de réinstallation\n\nPatientez quelques instant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About VAIO Recovery Utility - Recovery Media Kit Wizar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À propos de l'Utilitaire de réinstallation VAIO - Assistant Kit de supports de réinstallation</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Terminé</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Recovery Media Kit Wizar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Assistant Kit de supports de réinstallation</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Disc Confirmatio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Confirmation du disqu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reate Recovery Media Kit</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Créer un kit de supports de réinstallation</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Recovery Media Kit Wizar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Utilitaire de réinstallation VAIO - Assistant Kit de supports de réinstallation</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Démarrer</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heck that you have enough recordable CDs and/or DVDs available.</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Vérifiez que vous disposez d'un nombre suffisant de CD et/ou de DVD enregistrable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DVD-R or DVD+R</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DVD-R ou DVD+R</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D-R</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CD-R</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Use %d %s disc(s)</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Utiliser %d %s disque(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If this is the first time you are creating your recovery media, you need %d CD-Rs.</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Si vous créez vos supports de réinstallation pour la première fois, vous avez besoin de %d disques CD-R.</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Disc Drive Confirmatio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Confirmation du lecteur de disqu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Your recordable disc drive is displayed below.\nIf you want to change the disc drive, select it from the pull-down menu.</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Votre lecteur de disques enregistrables est affiché ci-dessous.\nSi vous souhaitez changer de lecteur, faites votre choix dans le menu déroulant.</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Recovery Disc Name</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Nom du disque de réinstallation</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Disc</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Disqu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Terminé(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s %d/%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s %d/%d</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 %s</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Disque de réinstallation des applications %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Processing - Lead-I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Processus en cours - Initialisation</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Processing - Writing</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Processus en cours - Écritur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Processing - Lead-Out</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Processus en cours - Fin</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Processing - Checking</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Processus en cours - Vérification</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Processing - Checking Disc</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Processus en cours - Contrôle du disqu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Prêt</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reate "%s".      \n\nInsert a blank %s disc and click [OK].</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Créez "%s".      \n\nIntroduisez un disque %s vierge et cliquez sur [OK].</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he disc is created.      \n\nRemove the disc and label it      \n"%s"      \n\nClick [OK] to proceed to the next disc.</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Le disque est créé.      \n\nRetirez le disque et intitulez-le      \n"%s".\n\nCliquez sur [OK] pour passer au disque suivant.</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he final disc is created.      \n\nRemove the disc and label it      \n"%s"      \n\nYour Recovery Media Kit is complete.       \nPlease keep the discs in a safe place for future use.      \n\nClick [OK] to exit the VAIO Recovery Utility.</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Le disque final est créé.      \n\nRetirez le disque et intitulez-le      \n"%s".\n\nVotre kit de supports de réinstallation est complet.       \nConservez les disques dans un lieu sûr en vue d'une utilisation ultérieure.      \n\nCliquez sur [OK] pour quitter l'Utilitaire de réinstallation VAIO.</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he disc is created.      \n\nRemove the disc and label it      \n"%s"</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Le disque est créé.      \n\nRetirez le disque et intitulez-le      \n"%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Utilitaire de réinstallation VAIO</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his disc is not blank.      \n\nInsert a blank %s, then click [OK].</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Ce disque n'est pas vierge.      \n\nIntroduisez un %s vierge, puis cliquez sur [OK].</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Disc type is incorrect or the disc is not blank.      \n\nInsert a blank %s, then click [OK].</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Type de disque incorrect ou disque non vierge.      \n\nIntroduisez un %s vierge, puis cliquez sur [OK].</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here is no disc in the drive.      \n\nInsert a blank %s, then click [OK].</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Aucun disque dans le lecteur.      \n\nIntroduisez un %s vierge, puis cliquez sur [OK].</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Unknown type disc.      \n\nInsert a blank %s, then click [OK].</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Type de disque inconnu.      \n\nIntroduisez un %s vierge, puis cliquez sur [OK].</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reating %s</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Création de %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Select the recovery disc and click [Start].</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Sélectionnez le disque de réinstallation et cliquez sur [Démarrer].</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lick [Start] and follow the instructions onscree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Cliquez sur [Démarrer] et suivez les instructions à l'écran.</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xit the Recovery Media Kit Wizar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Êtes-vous sûr(e) de vouloir quitter l'Assistant Kit de supports de réinstallation ?</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If you exit this wizard during the process, the disc cannot      \nbe used anymore.      \n\nAre you sure you want to exit the wizard?      \nClick [Yes] to exit. It will take some seconds to terminate the process.</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Si vous quittez l'Assistant en cours de procédure, le disque ne      \npourra plus être utilisé.      \n\nÊtes-vous sûr(e) de vouloir quitter l'Assistant ?      \nCliquez sur [Oui] pour quitter. Cette opération durera quelques seconde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Processing - Cancelling</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Processus en cours - Annulation</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annot enter Standby or Hibernation.      \nPlease do not use Standby or Hibernatio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e basculer en mode de Mise en veille ou de Mise en veille prolongée.      \nN'utilisez pas ces mode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annot log off or shut down.      \nPlease do not log off or shut dow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e fermer la session ou d'éteindre l'ordinateur.      \nNe fermez pas la session et n'éteignez pas l'ordinateur.</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ime: %02d : %02d : %02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Heure : %02d : %02d : %02d</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ime: %02d : %02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Heure : %02d : %02d</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ime: 00 : %02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Heure : 00 : %02d</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his is not the correct version of PrimoSDK.dll.      \n\nReinstall the VAIO Recovery Utility and start the program agai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Cette version de PrimoSDK.dll est incorrecte.      \n\nInstallez l'Utilitaire de réinstallation VAIO et redémarrez le programm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Remaining: %2d mins</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Temps restant : %2d min</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PrimoSDK.dll.      \n\nExit the VAIO Recovery Utility, then restart it.</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Échec d'initialisation de PrimoSDK.dll.      \n\nQuittez l'Utilitaire de réinstallation VAIO, puis redémarrez le programm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Remaining: &lt; 1mi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Temps restant : &lt; 1 min</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annot get recorder configuration.      \n\nCheck your recorder, then start the VAIO Recovery Utility agai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a configuration du graveur.      \n\nVérifiez votre graveur, puis redémarrez l'Utilitaire de réinstallation VAIO.</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annot find the CD or DVD recorder.     \nThe recorder may be in use.      \n\nCheck your recorder then restart the VAIO Recovery Utility.</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Graveur de CD ou de DVD introuvable.      \nLe graveur est peut-être déjà utilisé.      \n\nVérifiez le graveur, puis redémarrez l'Utilitaire de réinstallation VAIO.</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he configuration file for Recovery Media Kit creation is not correct.      \n\nUse the Recovery Media Kit to recover your computer, then start the VAIO Recovery Utility agai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Le fichier de configuration pour la création du kit de supports de réinstallation n'est pas correct.      \n\nUtilisez le kit de supports de réinstallation pour rétablir la configuration par défaut de votre ordinateur, puis redémarrez l'Utilitaire de réinstallation VAIO.</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Failed to access the recorder.      \n\nCheck your recorder, then start the VAIO Recovery Utility agai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Échec d'accès au graveur.      \n\nVérifiez votre graveur, puis redémarrez l'Utilitaire de réinstallation VAIO.</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here is a problem with the recorder.      \n\nClick [OK] to exit the Recovery Media Kit Wizard and make sure you      \nrestart your computer.</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Un problème a été détecté au niveau du graveur.      \n\nCliquez sur [OK] pour quitter l'Assistant Kit de supports de réinstallation et \nredémarrez votre ordinateur.</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annot get recorder status.      \n\nCheck your recorder, then start the VAIO Recovery Utility agai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e connaître l'état du graveur.      \n\nVérifiez votre graveur, puis redémarrez l'Utilitaire de réinstallation VAIO.</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Unknown disc is inserted.      \n\nInsert a blank DVD-R, then click [OK].</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e reconnaître le disque.\n\nIntroduisez un disque DVD-R vierge, puis cliquez sur [OK].</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writing to the disc.      \n\nClose this program, restart your computer       \nthen start the process again with a new disc. \n\nDestroy the current CD or DV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pendant l'écriture du disque.\n\nFermez ce programme, redémarrez votre ordinateur, \npuis recommencez la procédure avec un nouveau disque. \n\nJetez le CD ou le DVD actuellement utilisé.</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here is an error on the disc.       \n\nDestroy the current CD or DVD and start the process to create     \n"%s" agai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Le disque renferme une erreur.\n\nJetez le CD ou le DVD actuellement utilisé et redémarrez la procédure de création de \n"%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annot open the files for to create the disc.       \n\nUse the Recovery Media Kit to recover your computer, then start the VAIO Recovery Utility agai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s fichiers pour créer le disque.      \n\nUtilisez le kit de supports de réinstallation pour rétablir la configuration par défaut de votre ordinateur, puis redémarrez l'Utilitaire de réinstallation VAIO.</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annot get information about the disc creation.      \n\nUse the Recovery Media Kit to recover your computer, then start the VAIO Recovery Utility agai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accéder aux informations sur la création de disque.      \n\nUtilisez le kit de supports de réinstallation pour rétablir la configuration par défaut de votre ordinateur, puis redémarrez l'Utilitaire de réinstallation VAIO.</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annot find disc creating status.      \n\nExit the VAIO Recovery Utility.</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un disque en cours de création d'un état.      \n\nQuittez l'Utilitaire de réinstallation VAIO.</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annot start the Recovery Media Kit Wizard because the recovery partition has been deleted.      \n\nYou need to use the Recovery Media Kit to recover your computer or restore the recovery partition.       \nFor details, refer to the instruction manual.</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Assistant Kit de supports de réinstallation car la partition de réinstallation a été supprimée.\n\nVous devez utiliser le kit de supports de réinstallation pour rétablir la configuration par défaut de votre ordinateur ou restaurer la partition de réinstallation.\nPour plus de détails, reportez-vous au Guide de Dépannage et Réinstallation de votre système VAIO.</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annot start the Recovery Media Kit Wizard because another application is accessing the recovery partition.   \n\nClose all open programs then start the VAIO Recovery Utility agai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Assistant Kit de supports de réinstallation car une autre application accède à la partition de réinstallation.   \n\nFermez tous les programmes, puis redémarrez l'Utilitaire de réinstallation VAIO.</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Failed to retrieve the status of the recovery partition.      \n\nRestart your computer to retrieve the status.</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e restaurer l'état de la partition de réinstallation.      \n\nRedémarrez votre ordinateur pour restaurer l'état.</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he hard disk has been converted to dynamic disk.      \nCannot access the recovery partition.       \n\nExit the VAIO Recovery Utility.</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Le disque dur a été converti en disque dynamique.      \nImpossible d'accéder à la partition de réinstallation.\n\nQuittez l'Utilitaire de réinstallation VAIO.</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       \nThis computer is not recognized as a Sony VAIO computer.</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Cette application tourne exclusivement sur les ordinateurs VAIO de Sony.      \nCet ordinateur n'est pas reconnu comme ordinateur VAIO de Sony.</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his software can only be operated by Administrator User Accounts.      \n\nPlease log off and log on again using an Administrator User Account or       \nconsult your system administrator for further assistance.</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Ce logiciel ne peut être exécuté qu'à partir d'un compte d'administrateur.      \n\nFermez la session et rouvrez-en une en tant qu'administrateur ou      \nconsultez votre administrateur système pour obtenir de l'aid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he AC adapter is not connected. Connect the AC adapter to avoid losing power during the recovery process.      \n\nConnect AC adapter then start the VAIO Recovery Utility agai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L'adaptateur secteur n'est pas branché. Branchez l'adaptateur secteur pour éviter toute mise hors tension en cours de réinstallation.\n\nBranchez l'adaptateur secteur, puis redémarrez l'Utilitaire de réinstallation VAIO.</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reating</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Création</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he recovery disc is created.      \n\nRemove the disc and label it      \n"%s"      \n\nStore the recovery discs in a safe place.      \n\nClick [OK] to exit the VAIO Recovery Utility.</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Le disque de réinstallation est créé.      \n\nRetirez le disque et intitulez-le      \n"%s".\n\nRangez les disques de réinstallation dans un lieu sûr.      \n\nCliquez sur  [OK] pour quitter l'Utilitaire de réinstallation VAIO.</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A new device has been detected.      \n\nTo use this drive, exit the Recovery Media Kit Wizard then restart the VAIO Recovery Utility.</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Un nouveau périphérique a été détecté.\n\nPour utiliser ce lecteur, quittez l'Assistant Kit de supports de réinstallation, puis redémarrez l'Utilitaire de réinstallation VAIO.</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Processing - Image Creating</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Processus en cours - Écritur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DVD+R/RW</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DVD+R/RW</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DVD-R/RW</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DVD-R/RW</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DVD-R/RW or DVD+R/RW</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DVD-R/RW ou DVD+R/RW</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D-R/RW</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CD-R/RW</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D-R./RW</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CD-R/RW</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he path of SNYHDRCV.INI  :\n\n%s\n\nThe path of ISO image:\n\n%s</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Chemin d'accès de SNYHDRCV.INI :\n\n%s\n\nChemin d'accès de l'image ISO :\n\n%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he size of the disc %s is beyond the limit.      \n\nCheck the total size of contents on the disc.       \n\nThe limit is 4GB for DVD,  650MB for C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La taille du disque %s dépasse la limite autorisée.      \n\nVérifiez le volume total des données contenues sur ce disque.       \n\nLa limite est fixée à 4 Go pour les DVD et 650 Mo pour les CD.</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annot find %s in the specified folder.        \n\nCheck the contents then create the disc agai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s dans le dossier spécifié.        \n\nVérifiez le contenu, puis recréez le disqu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here is not enough space to store ISO image.      \n\nChange the folder to store ISO image then create disc agai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L'espace disponible est insuffisant pour stocker l'image ISO.      \n\nSélectionnez un autre dossier pour stocker l'image ISO, puis recréez le disqu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annot find disc identification file %s in the folder %s       \nCreate the disc identificcation file.</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e fichier d'identification du disque %s dans le dossier %s       \nCréez le fichier d'identification du disqu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here is already a %s in the specified folder.        \n\nRemove the %s then create the disc agai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Un %s existe déjà dans le dossier spécifié.        \n\nSupprimez le %s, puis recréez le disqu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to store ISO image or the folder is not specified.       \n\nExit the Recovery Media Kit Wizar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e dossier de stockage de l'image ISO ou ce dossier n'est pas spécifié.       \n\nQuittez l'Assistant Kit de supports de réinstallation.</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SNYHDRCV.ini is not specified, or there is no SNYHDRCV.INI in the specified folder.       \n\nExit the Recovery Media Kit Wizar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SNYHDRCV.ini n'est pas spécifié ou n'existe pas dans le dossier spécifié.       \n\nQuittez l'Assistant Kit de supports de réinstallation.</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Use %d %s(s) and %d %s(s) (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Utiliser %d %s(s) et %d %s(s) (D)</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hecking the recovery partition.\n\nPlease wait a moment.</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Vérification de la partition de réinstallation\n\nPatientez quelques instant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About VAIO Recovery Utility</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À propos de l'Utilitaire de réinstallation VAIO</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Version 2.2.00</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Utilitaire de réinstallation VAIO version 2.2.0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Utilitaire de réinstallation VAIO</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Quitter</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reate Recovery Media Kit\n  Recovery Media Kit has not been created yet.</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Créer un kit de supports de réinstallation\n  Aucun kit de supports de réinstallation n'a encore été créé.</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Recover Your Computer</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Rétablir la configuration par défaut de votre ordinateur</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Select the menu item and click [OK].</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Sélectionnez l'option voulue, puis cliquez sur [OK].</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Options Menu</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Menu Option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reate support folders</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Créer des dossiers Support</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Recover specific applications that were preinstalle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Réinstaller certaines applications préinstallée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You can create support folders on your C drive.</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Vous pouvez créer des dossiers Support sur votre disque C.</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his may not apply to all bundled software.</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l se peut que cette option ne s'applique pas à l'ensemble des logiciels fourni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Select an option and click [OK].</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Sélectionnez une option, puis cliquez sur [OK].</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Nouveau</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About VAIO Recovery Utility...</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À propos de l'Utilitaire de réinstallation VAIO...</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It is strongly recommended that you create a Recovery Media Kit (CDs or DVDs) to restore your operating system and preinstalled software applications in the event that your system becomes unstable or corrupted.\nCreating a Recovery Media Kit enables you to reclaim hard drive space (used by the recovery partitio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l est vivement recommandé de créer un kit de supports de réinstallation (disques CD ou DVD) afin de pouvoir réinstaller votre système d'exploitation et les applications préinstallées en cas d'instabilité ou de corruption de votre système.\nLa création d'un kit de supports de réinstallation vous permet de récupérer de l'espace sur votre disque dur (espace utilisé par la partition de réinstallation).</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You can perform the following by using data in the recovery partition:\n - C drive recovery\n - C and D drive recovery (Change partition sizes)\n - Complete recovery</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Vous pouvez effectuer les opérations suivantes à l'aide des données de la partition de réinstallation :\n - Réinstallation du disque C\n - Réinstallation des disques C et D (changement des tailles de partition)\n - Réinstallation complèt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reate Recovery Media Kit.\n  Recovery Media Kit has not been created yet.</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Créer un kit de supports de réinstallation\n  Aucun kit de supports de réinstallation n'a encore été créé.</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reate Recovery Media Kit.\n  Recovery Media Kit has already been create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Créer un kit de supports de réinstallation\n  Un kit de supports de réinstallation a déjà été créé.</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reate Support Folders</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Créer des dossiers Support</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lick [OK] to create support folders on the C drive.</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Cliquez sur [OK] pour créer des dossiers Support sur le disque C.</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xit the VAIO Recovery Utility and \nstart the options tool?</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Êtes-vous sûr(e) de vouloir quitter l'Utilitaire de réinstallation VAIO et \ndémarrer l'outil d'options ?</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because the recovery partition has been deleted.      \n\nYou need to use the Recovery Media Kit to recover your computer or restore the recovery partition.       \nFor details, refer to the instruction manual.</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Utilitaire de réinstallation VAIO car la partition de réinstallation a été supprimée.      \n\nVous devez utiliser le kit de supports de réinstallation pour rétablir la configuration par défaut de votre ordinateur ou restaurer la partition de réinstallation.       \nPour plus de détails, reportez-vous au guide de réinstallation de votre système VAIO.</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because another application is accessing the recovery partition.   \n\nClose all open programs and then start the VAIO Recovery Utility agai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Utilitaire de réinstallation VAIO car une autre application accède à la partition de réinstallation.   \n\nFermez tous les programmes, puis redémarrez l'Utilitaire de réinstallation VAIO.</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Failed to restore the status of the recovery partition.      \n\nRestart your computer to restore the status of the recovery partitio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e restaurer l'état de la partition de réinstallation.      \n\nRedémarrez l'ordinateur pour restaurer l'état.</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nThe hard disk has been converted to dynamic disk. Cannot access recovery partitio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Utilitaire de réinstallation VAIO.    \nLe disque dur a été converti en disque dynamique. Impossible d'accéder à la partition de réinstallation.</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      \nThis computer is not recognized as a Sony VAIO computer.</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Cette application tourne exclusivement sur les ordinateurs VAIO de Sony.      \nCet ordinateur n'est pas reconnu comme ordinateur VAIO de Sony.</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his software can only be operated by Administrator User Accounts.      \n\nPlease log off and log on again using an Administrator User Account or       \nconsult your system administrator for further assistance.      \nThen restart this program..</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Ce logiciel ne peut être exécuté qu'à partir d'un compte d'administrateur.      \n\nFermez la session et rouvrez-en une en tant qu'administrateur ou       \nconsultez votre administrateur système pour obtenir de l'aide.      \nRedémarrez ensuite ce programm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he AC adapter is not connected.      \n\nConnect AC adapter to avoid losing power during the process.      \n\nConnect AC adapter then start the VAIO Recovery Utility agai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L'adaptateur secteur n'est pas branché.\n\nBranchez l'adaptateur secteur pour éviter toute mise hors tension en cours de réinstallation.\n\nBranchez l'adaptateur secteur, puis redémarrez l'Utilitaire de réinstallation VAIO.</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You can create the Recovery Media Kit again if you lost it.</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En cas de perte, vous pouvez recréer le kit de supports de réinstallation.</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annot open the files for the recovery.       \n\nUse the Recovery Media Kit to recover your computer, then start the VAIO Recovery Utility agai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s fichiers pour la réinstallation.\n\nUtilisez le kit de supports de réinstallation pour rétablir la configuration par défaut de votre ordinateur, puis redémarrez l'Utilitaire de réinstallation VAIO.</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he configuration file is not correct.     \n\nUse the Recovery Media Kit to recover your computer, then start the VAIO Recovery Utility agai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Le fichier de configuration est incorrect.      \n\nUtilisez le kit de supports de réinstallation pour rétablir la configuration par défaut de votre ordinateur, puis redémarrez l'Utilitaire de réinstallation VAIO.</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annot get information about the recovery.      \n\nUse the Recovery Media Kit to recover your computer, then start the VAIO Recovery Utility agai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accéder aux informations sur la création de disque.      \n\nUtilisez le kit de supports de réinstallation pour rétablir la configuration par défaut de votre ordinateur, puis redémarrez l'Utilitaire de réinstallation VAIO.</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Ouvrir</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Enregistrer sou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Tous les fichiers (*.*)</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Sans nom</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un fichier sans nom</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Masquer</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Aucun message d'erreur n'est disponibl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Une opération non prise en charge a été tenté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Une ressource requise n'est pas disponibl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Mémoire insuffisant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Une erreur inconnue s'est produit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Un argument incorrect a été rencontré.</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Nom de fichier incorrect.</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document.</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document.</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Enregistrer les modifications dans %1 ?</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un document vid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Le fichier est trop volumineux pour être ouvert.</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e travail d'impression.</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aid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Erreur d'application intern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Échec de la command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Mémoire insuffisante pour effectuer l'opération.</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Les entrées du Registre système ont été supprimées et le fichier INI (s'il y en avait un) a été supprimé également.</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Certaines entrées du Registre système (ou fichiers INI) n'ont pas été supprimée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Ce programme nécessite le fichier %s, introuvable sur votre systèm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Un lien est défini entre le programme et le %s d'exportation manquant dans le fichier %s. Cet ordinateur est peut-être équipé d'une version incompatible de %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Entrez un nombr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 compris entre %1 et %2.</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Entrez un nombre compris entre %1 et %2.</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Entrez %1 caractères maximum.</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Sélectionnez un bouton.</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 compris entre 0 et 25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 positif.</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Entrez une date et/ou une heur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Entrez une devis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Entrez un GUID.</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Entrez une heur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Entrez une dat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Format de fichier inattendu.</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1\nCe fichier est introuvable.\nVérifiez que le nom et le chemin d'accès du fichier sont correct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Le disque de destination est saturé.</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e lire %1 car il est ouvert par un autre utilisateur.</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écrire dans %1 car il est ouvert en lecture seule ou ouvert par un autre utilisateur.</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Une erreur inattendue s'est produite lors de la lecture de %1.</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Une erreur inattendue s'est produite lors de l'écriture de %1.</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1: %2\nContinuer l'exécution du script ?</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Émettre l'exception : %1</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e lire la propriété en écriture seul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écrire la propriété en lecture seul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e charger la prise en charge du système de messageri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La DLL du système de messagerie n'est pas correct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La commande Envoyer un message a échoué.</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Aucune erreur ne s'est produit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Une erreur inconnue s'est produite lors de l'accès à %1.</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1 introuvabl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1 contient un chemin d'accès incorrect.</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ouvrir %1 car il y a trop de fichiers ouvert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L'accès à %1 a été refusé.</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Un descripteur de fichier incorrect a été associé à %1.</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1 car il s'agit du répertoire actif.</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1 car le répertoire est saturé.</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Échec de la recherche sur %1</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Une erreur d'E/S matérielle a été signalée lors de l'accès à %1.</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Une violation de partage s'est produite lors de l'accès à %1.</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Une violation de verrouillage s'est produite lors de l'accès à %1.</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Disque saturé lors de l'accès à %1.</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Tentative d'accès à %1 au-delà de ses limite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Tentative d'écriture de %1 ouvert pour la lectur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Tentative de lecture de %1 ouvert pour l'écritur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1 a un format incorrect.</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1 contient un objet inattendu.</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1 contient un schéma incorrect.</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Désactiver</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Activer</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Mixt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About Support</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À propos de Support</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Support Version 1.0</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Support version 1.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opyright (C) 2003</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Copyright (C) 2003</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reating the support folders in your C drive.\n\nPlease wait for a while.</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Création des dossiers Support sur votre disque C...\n\nPatientez quelques instant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About Support...</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À propos de Support...</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Failed to create the support folders.\n\nClick [OK] to exit the VAIO Recovery Utility</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les dossiers Support.\n\nCliquez sur [OK] pour quitter l'Utilitaire de réinstallation VAIO.</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he following folders have been created on your C drive.\n\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Les dossiers suivants ont été créés sur votre disque C.\n\n</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an not enter Standby or Hibernation!\nPlease do not use Standby or Hibernatio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e basculer en mode de Mise en veille ou de Mise en veille prolongée.\nN'utilisez pas ces mode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Can not log off or shut down!\nPlease do not log off or shut dow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Impossible de fermer la session ou d'éteindre l'ordinateur.\nNe fermez pas la session et n'éteignez pas l'ordinateur.</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The Recovery operation is not completed.       \n\nLog on again as System Administrator, then start the VAIO Recovery Utility again.</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La réinstallation n'est pas terminée.       \n\nOuvrez une nouvelle session en tant qu'administrateur système et redémarrez l'Utilitaire de réinstallation VAIO.</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7:18:00Z</dcterms:created>
  <dc:creator>Christine Jadoul</dc:creator>
  <dc:description/>
  <dc:language>en-US</dc:language>
  <cp:lastModifiedBy>Christine Jadoul</cp:lastModifiedBy>
  <dcterms:modified xsi:type="dcterms:W3CDTF">2004-07-08T07:36:00Z</dcterms:modified>
  <cp:revision>1</cp:revision>
  <dc:subject/>
  <dc:title>Builders Recovery Media Kit Wizard</dc:title>
</cp:coreProperties>
</file>